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1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84b34cd1-8907-4be2-9654-5e4d7c979c34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Краснояр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left="11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74d6ab55-f73b-48d7-ba78-c30f74a03786"/>
      <w:r>
        <w:rPr>
          <w:rFonts w:cs="Times New Roman" w:ascii="Times New Roman" w:hAnsi="Times New Roman"/>
          <w:b/>
          <w:color w:val="000000"/>
          <w:sz w:val="28"/>
        </w:rPr>
        <w:t>Главное управление образования администрации города Красноярска</w:t>
      </w:r>
      <w:bookmarkEnd w:id="1"/>
    </w:p>
    <w:p>
      <w:pPr>
        <w:pStyle w:val="Normal"/>
        <w:spacing w:lineRule="auto" w:line="240" w:before="0" w:after="0"/>
        <w:ind w:left="119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СШ №8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итель ШМО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А. Долгуш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УВР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В. Мартын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.С. Петро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07/9-п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августа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46" w:leader="none"/>
        </w:tabs>
        <w:autoSpaceDE w:val="false"/>
        <w:spacing w:lineRule="auto" w:line="261" w:before="67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br/>
      </w:r>
    </w:p>
    <w:p>
      <w:pPr>
        <w:pStyle w:val="Normal"/>
        <w:autoSpaceDE w:val="false"/>
        <w:spacing w:lineRule="auto" w:line="261" w:before="166" w:after="0"/>
        <w:ind w:left="567" w:right="567" w:hanging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ого курса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Язык в речевом общении»</w:t>
      </w:r>
    </w:p>
    <w:p>
      <w:pPr>
        <w:pStyle w:val="Normal"/>
        <w:autoSpaceDE w:val="false"/>
        <w:spacing w:lineRule="auto" w:line="261" w:before="670" w:after="0"/>
        <w:ind w:left="2592" w:right="259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обучающихся 9  классов </w:t>
      </w:r>
      <w:r>
        <w:rPr>
          <w:sz w:val="28"/>
          <w:szCs w:val="28"/>
        </w:rPr>
        <w:br/>
      </w:r>
    </w:p>
    <w:p>
      <w:pPr>
        <w:pStyle w:val="Normal"/>
        <w:autoSpaceDE w:val="false"/>
        <w:spacing w:lineRule="auto" w:line="261" w:before="670" w:after="0"/>
        <w:ind w:left="2592" w:right="259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61" w:before="670" w:after="0"/>
        <w:ind w:left="-284" w:right="-9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ноярск 2023</w:t>
      </w:r>
    </w:p>
    <w:p>
      <w:pPr>
        <w:pStyle w:val="Normal"/>
        <w:autoSpaceDE w:val="false"/>
        <w:spacing w:lineRule="auto" w:line="261" w:before="670" w:after="0"/>
        <w:ind w:left="-284" w:right="-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составлена в соответств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приказом Минобрнауки России от 06. 10. 2009 №373 «Об утверждении и введении в действие Федерального государственного образовательного стандарта основного  общего образова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исьмом Минобрнауки России от 12. 05. 20011  №3 – 296 «Об организации внеурочной деятельности при введении федерального государственного образовательного стандарта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исьмом Минобрнауки России от 1.12. 2006 №06- 1844 «О примерных требованиях к программам дополнительного образования дете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становлением Главного санитарного врача РФ от 29. 12. 2010 №189 «Об утверждении СанПин 2.4. 2. 2821- 10 «Санитарно-  эпидемиологические требования к условиям организации обучения в общеобразовательных учреждениях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нцепцией духовно- нравственного воспитания российских шк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раммой воспитания и социализации обучающихся (основное общее   образова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назначение программы «Язык в речевом общении»  - это углублённое изучение языковых средств, с помощью которых можно наиболее точно и правильно передавать смысл устного или письменного высказывания в разных ситуациях об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ём часов, отпущенных на занятия: 17 (1 раз в недел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навыков правильного и уместного использования языковых средств в разных условиях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 кур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уч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ть систему знаний и умений в использовании базовых понятий и терми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ить пользоваться на практике полученными знаниями по орфографии и пунктуации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 культуру устной и письменной речи, практические навыки работы со словарями, креативности учащихся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оружить учащихся основными правилами и приёмами языкового общения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знавательную, практическую и творческую деятельность обучающихся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ывающие: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воспитанию «привычки к труду благородной», к учебному труду в целом и изучению русского языка конкретно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чувство ответственности за учебную трудовую деятельность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главную воспитательную задачу курса русского языка -  воспитание любви к родному языку, привитие интереса к его познанию, воспитание эстетического отношения к слову, привитие знаний и положительного отношения к традиционной культуре воспитания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работы: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 занятий -  </w:t>
      </w:r>
      <w:r>
        <w:rPr>
          <w:rFonts w:cs="Times New Roman" w:ascii="Times New Roman" w:hAnsi="Times New Roman"/>
          <w:sz w:val="28"/>
          <w:szCs w:val="28"/>
        </w:rPr>
        <w:t>индивидуально – групповая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ды работ учащих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устного ответа по разным источник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лана ответа, тезис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аргументов к тезису  уч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и составление тес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тирование тек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нгвистический анализ тек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о словар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рный диктан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0" w:firstLine="35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, связанные с подбором букв и постановкой знаков препинания (тексты с пропусками или предложенными вариантами)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0"/>
        <w:ind w:left="35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/>
        <w:t>Перечень основных разделов программы, с указанием отпущенных на их реализацию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29"/>
        <w:gridCol w:w="322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устного общ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орфографии в письменном общении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пунктуации в письменном общен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/>
        <w:t>Перечень универсальных учебных действий, которые развивает прохождение данного раздела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76"/>
        <w:gridCol w:w="64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универсальных учебных действий, которые развивает прохождение данного раздела программ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устного общения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обенности устной речи, правильно оформлять устное высказывание, уметь работать со справочной литературой, словарям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орфографии в письменном общении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, понимать и уметь применять на практике письма орфографические  нормы современного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пунктуации в письменном общении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, понимать и уметь применять на практике письма пунктуационные нормы современного русского языка.</w:t>
            </w:r>
          </w:p>
        </w:tc>
      </w:tr>
    </w:tbl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28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нимать особенности письменной речи, правильно оформлять письменное высказывание, уметь работать со справочной литературой, словаря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 практике письма орфографические и пунктуационные нормы современного русского язы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ь  в предложениях смысловые отрезки, которые необходимо выделить  знаками препинания, обосновывать выбор  знаков препинания и расставлять их в соответствии с изученными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х пунктуационными правилами; находить и исправлять пунктуационные ошибки; производить пунктуационный разбор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ь в словах изученные орфограммы, уметь обосновывать их выбор, правильно писать слова с изученными  орфограммами, находить и исправлять орфографические ошибки, производить орфографический разбор слов.  Правильно писать изуче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х  слова с непроверяемыми орфограммам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комплексный анализ текст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 w:before="0" w:after="666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30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696"/>
        <w:gridCol w:w="709"/>
        <w:gridCol w:w="709"/>
        <w:gridCol w:w="709"/>
        <w:gridCol w:w="850"/>
        <w:gridCol w:w="4394"/>
        <w:gridCol w:w="1276"/>
        <w:gridCol w:w="1569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зуч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Виды 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, формы контрол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77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рактические рабо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 УСТНОЕ И ПИСЬМЕННОЕ ОБЩЕНИЕ</w:t>
            </w:r>
          </w:p>
        </w:tc>
      </w:tr>
      <w:tr>
        <w:trPr>
          <w:trHeight w:val="196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Устное и письменное общение между людьми. Возникновение и развитие письма как средства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о роли языка в жизни человека, общества;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ся с основными функциями русского языка;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читься различать понятия язык и речь, общение письменное и устное; работать с лингвистическим текстом;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ть орфоэпические нормы и правильную интонацию;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роизводить (устно) лингвистический текст; излагать свои мысли в устной и письменной форме;подбирать аргументы для определения своей личной позиции к общению с окружающи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drofa.ru</w:t>
            </w:r>
          </w:p>
        </w:tc>
      </w:tr>
      <w:tr>
        <w:trPr>
          <w:trHeight w:val="22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Особенности 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ть умение определять роль и значение языка как хранителя духовных ценностей наци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 роль языка в жизни человека, общества, в отражении культуры и истории русского народа, функции русского языка; уметь видеть связь языка и культуры в лексических единиц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s://infourok.ru</w:t>
            </w:r>
          </w:p>
        </w:tc>
      </w:tr>
      <w:tr>
        <w:trPr>
          <w:trHeight w:val="227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спользование средств письма для передачи мысли (буквы, знаки препинания, дефис, пробе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 и углубить знания учащихся о пунктуации; выявить основные функции знаков препинания; развивать орфографическую и пунктуационную зоркость, умение обосновывать выбор знаков препинания (устно и графически), развивать монологическую речь; формировать и развивать коммуникативную и лингвистическую компетенцию; воспитывать интерес к предм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s://infourok.ru</w:t>
            </w:r>
          </w:p>
        </w:tc>
      </w:tr>
      <w:tr>
        <w:trPr>
          <w:trHeight w:val="350" w:hRule="exac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 ОСОБЕННОСТИ ПИСЬМЕННОЙ РЕЧИ</w:t>
            </w:r>
          </w:p>
        </w:tc>
      </w:tr>
      <w:tr>
        <w:trPr>
          <w:trHeight w:val="171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Ориентация на зрительное восприятие текст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озможность возвращения к написанному, совершенствования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текста; соотносить заголовок и содержание текста; составлять текст по рисунку и опорным словам (после анализа содержания рисунка); составлять текст по его началу и по его концу; анализировать иллюстрацию; составлять план текста; записывать текст по данной иллюстрации по плану; записывать подробное изложение на основе зрительного восприятия текста по коллективно составленному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396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2.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Основные требования к содержанию и языковому оформлению устного и письменного высказы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лубить представление учащихся о письменной речи и ее законах, формировать умение адекватно воспринимать и оценивать прослушанный текст, умение выделять главное, правильно определять, что относится к избранной теме, осмысливать факты, описывать, передавать свои мысли, располагать материал логично, отбирать нужные слова и применять выразительные средства языка, выстраивать связный текст в соответствии с выбранным типом и стилем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18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2.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ечевой этикет при письменном дистанционном общ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ладеть основными нормами речевого этикета и использование их в своей речевой практике; – осознание эстетических функций родного языка; строить продуктивное речевое взаимодействие со сверстниками и взрослыми; точно, правильно, логично и выразительно излагать свою точку зрения по поставленной проблеме; – соблюдать в процессе коммуникации правила речевого этик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298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2.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Основные правила письменного общения в виртуальных дискуссиях, конференциях, на тематических чатах Интерн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улировать основные правила общения в сети Интернет;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оценку конкретным сообщениям в сети Интернет, уметь корректировать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нарушения свода правил сетевого этик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улировать основные правила общения в сети Интернет;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оценку конкретным сообщениям в сети Интернет, уметь корректировать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нарушения свода правил сетевого этикета</w:t>
            </w:r>
          </w:p>
          <w:p>
            <w:pPr>
              <w:pStyle w:val="Style1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знать о роли русского языка в интернете; о судьбе слова интернет в русском языке;  о специфике интернет-коммуникации в сравнении с устной и письменной формами общения об особенностях общения в интернете на русском языке; об основных источниках сведений о русском языке в интернете; • научиться искать в интернете информацию, формируя корректные запросы, и обрабатывать ее; определять уместность употребления слов, связанных с интернетом; правильно составлять деловые письма, отправляемые по электронной почте; пользоваться интернет-словарями и интернет-порталами, дающими информацию о русском языке;овладеть навыками отбора и обработки текстовой информации, представленной в интернете; соблюдения норм речевого этикета в интернет-коммун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nanio.ru/media/konspekt_distantsionnogo_uroka_na_temu_yazyk___vazhnejshee_sredstvo_obscheniya_poznaniya_vozdejstviya_yazyk_i_rech_russkij_yazyk_v_internete-6329</w:t>
            </w:r>
          </w:p>
        </w:tc>
      </w:tr>
      <w:tr>
        <w:trPr>
          <w:trHeight w:val="348" w:hRule="exac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ОЛЬ ОРФОГРАФИИ В ПИСЬМЕННОМ ОБЩЕНИИ</w:t>
            </w:r>
          </w:p>
        </w:tc>
      </w:tr>
      <w:tr>
        <w:trPr>
          <w:trHeight w:val="213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3.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оль орфографии в письменном 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ить законы употребления языка, его лексические, словообразовательные, грамматические средства, формы словесного выражения содержания в произведениях различных родов и вид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владеть умениями самостоятельно постигать идейно-художественный смысл прочитанного через языковую ткань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уметь использовать опыт изучения языка как материала словесности для выражения собственных мыслей, </w:t>
            </w:r>
          </w:p>
          <w:p>
            <w:pPr>
              <w:pStyle w:val="Normal"/>
              <w:spacing w:lineRule="auto" w:line="252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114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3.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озможности орфографии для более точной передачи смысловой стороны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ить законы употребления языка, его лексические, словообразовательные, грамматические средства, формы словесного выражения содержания в произведениях различных родов и вид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владеть умениями самостоятельно постигать идейно-художественный смысл прочитанного через языковую ткань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уметь использовать опыт изучения языка как материала словесности для выражения собственных мыслей, </w:t>
            </w:r>
          </w:p>
          <w:p>
            <w:pPr>
              <w:pStyle w:val="Normal"/>
              <w:spacing w:lineRule="auto" w:line="249" w:before="76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40" w:right="666" w:gutter="0" w:header="0" w:top="31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20" w:before="0" w:after="6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327"/>
        <w:gridCol w:w="507"/>
        <w:gridCol w:w="509"/>
        <w:gridCol w:w="507"/>
        <w:gridCol w:w="1187"/>
        <w:gridCol w:w="4107"/>
        <w:gridCol w:w="1724"/>
        <w:gridCol w:w="2240"/>
      </w:tblGrid>
      <w:tr>
        <w:trPr>
          <w:trHeight w:val="114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3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Звукобуквенные орфограммы и морфологический принцип написани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ить и систематизировать орфографические умения и навыки учащихся; - совершенствовать учебно-языковые умения и навыки; расширить и углубить предметную компетенцию учащихся;          - развитие умения использовать полученные знания на практике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ширение словарного запаса</w:t>
            </w:r>
          </w:p>
          <w:p>
            <w:pPr>
              <w:pStyle w:val="Normal"/>
              <w:spacing w:lineRule="auto" w:line="244" w:before="76" w:after="0"/>
              <w:ind w:left="72" w:righ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855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4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оль смыслового и грамматического анализа при выборе слитного, дефисного и раздельного написания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78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являть фактуальную и подтекстовую информацию в художественных текстах; Анализировать художественный текст с опорой на его сильные пози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притчу, опираясь на знание её жанровых особенност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ять правила орфографии и пунктуации на письме (в рамках изученного)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 Письменный контро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98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5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Смысловой анализ при выборе строчной и прописной букв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являть фактуальную и подтекстовую информацию в художественных текстах; Анализировать художественный текст с опорой на его сильные пози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563" w:hRule="exac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</w:t>
            </w:r>
          </w:p>
        </w:tc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ОЛЬ ПУНКТУАЦИИ В ПИСЬМЕННОМ ОБЩЕНИИ</w:t>
            </w:r>
          </w:p>
        </w:tc>
      </w:tr>
      <w:tr>
        <w:trPr>
          <w:trHeight w:val="98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Некоторые сведения из истории русской пункту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ся с историей появления знаков препинания. Узнать, какие знаки появились раньше, какие – позже. Узнать, отличаются ли современные названия знаков от старинных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работать навыки постановки знаков препинания на практик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делать вывод о роли знаков препинания, о значении постановки знака.</w:t>
            </w:r>
          </w:p>
          <w:p>
            <w:pPr>
              <w:pStyle w:val="Normal"/>
              <w:spacing w:lineRule="auto" w:line="252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1427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ринципы русской пунктуации: грамматический, смысловой, интонационны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основные принципы пунктуации, классифицировать знаки препинания; определять принадлежность предложения к определенной синтаксической модели по смыслу, интонации и грамматическим признакам. Уметь определять функцию каждого знака препинания. Совершенствовать умения работы с текстом.</w:t>
            </w:r>
          </w:p>
          <w:p>
            <w:pPr>
              <w:pStyle w:val="Normal"/>
              <w:spacing w:lineRule="auto" w:line="252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98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нтонация и пунктуац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Основные функции пунктуационных знако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28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знать об интонации при знаках препинания; Научиться правильно выделять знаки препинания в речи; Уметь правильно употреблять знаки препинания на письме</w:t>
            </w:r>
          </w:p>
          <w:p>
            <w:pPr>
              <w:pStyle w:val="Normal"/>
              <w:spacing w:lineRule="auto" w:line="252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98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Знаки препинания при передаче чужой реч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принципы русской пунктуации, основные типы знаков препинания и их функции; Применять основные принципы русской пунктуации, правильно расставлять знаки препинания согласно их функция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98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Знаки препинания в связном текст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ть принципы русской пунктуации, основные типы знаков препинания и их функции; Применять основные принципы русской пунктуации, правильно расставлять знаки препинания согласно их функция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www.gramota.ru</w:t>
            </w:r>
          </w:p>
        </w:tc>
      </w:tr>
      <w:tr>
        <w:trPr>
          <w:trHeight w:val="445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Итого по разделу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</w:t>
            </w:r>
          </w:p>
        </w:tc>
        <w:tc>
          <w:tcPr>
            <w:tcW w:w="10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7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orient="landscape" w:w="16838" w:h="11906"/>
          <w:pgMar w:left="666" w:right="640" w:gutter="0" w:header="0" w:top="2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666" w:right="650" w:gutter="0" w:header="0" w:top="28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алендарно-тематическом планировании 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36"/>
        <w:gridCol w:w="947"/>
        <w:gridCol w:w="3302"/>
        <w:gridCol w:w="3728"/>
        <w:gridCol w:w="862"/>
      </w:tblGrid>
      <w:tr>
        <w:trPr>
          <w:trHeight w:val="3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по плану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по факт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3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равочники по русскому правописанию и работа с ними.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по русскому правописанию и работа с ними. Основные словари по русскому языку и работа с ни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новные словари по русскому языку и работа с ними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/1/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ьвова С. И., Рыбченкова Л. М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атериалы для подготовки и проведения итоговой аттестации выпускников основной школы по русскому языку. 9 класс. — М., 2017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Т.Григорян. Язык мой – друг мой. М.: Просвещение, 1998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Иванова, З.А.Потиха, Д.Э.Розенталь. Занимательно о русском языке. Л.: Просвещение, 1997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Э.Розенталь. Секреты стилистики. Правила хорошей речи. М.: Айрис-Пресс, 2005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твицкий В. Г. и др. </w:t>
      </w:r>
      <w:r>
        <w:rPr>
          <w:rFonts w:cs="Times New Roman" w:ascii="Times New Roman" w:hAnsi="Times New Roman"/>
          <w:sz w:val="28"/>
          <w:szCs w:val="28"/>
        </w:rPr>
        <w:t>Современное русское письмо. Факуль</w:t>
        <w:softHyphen/>
        <w:t>тативный курс. — М., 1974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луб И. Б., Розенталъ Д. Э. </w:t>
      </w:r>
      <w:r>
        <w:rPr>
          <w:rFonts w:cs="Times New Roman" w:ascii="Times New Roman" w:hAnsi="Times New Roman"/>
          <w:sz w:val="28"/>
          <w:szCs w:val="28"/>
        </w:rPr>
        <w:t>Занимательная стилистика. -— М., 1989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лъдин В. Е. </w:t>
      </w:r>
      <w:r>
        <w:rPr>
          <w:rFonts w:cs="Times New Roman" w:ascii="Times New Roman" w:hAnsi="Times New Roman"/>
          <w:sz w:val="28"/>
          <w:szCs w:val="28"/>
        </w:rPr>
        <w:t>Речь и этикет. — М., 1983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рбачевич К. С. </w:t>
      </w:r>
      <w:r>
        <w:rPr>
          <w:rFonts w:cs="Times New Roman" w:ascii="Times New Roman" w:hAnsi="Times New Roman"/>
          <w:sz w:val="28"/>
          <w:szCs w:val="28"/>
        </w:rPr>
        <w:t>Русский язык: Прошлое. Настоящее. Будущее. — М., 1984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релов И. Н., Житников В. Ф.</w:t>
      </w:r>
      <w:r>
        <w:rPr>
          <w:rFonts w:cs="Times New Roman" w:ascii="Times New Roman" w:hAnsi="Times New Roman"/>
          <w:sz w:val="28"/>
          <w:szCs w:val="28"/>
        </w:rPr>
        <w:t>Умеете ли вы общаться? — М., 1991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анин Г. Г., Бондаренко С. М. </w:t>
      </w:r>
      <w:r>
        <w:rPr>
          <w:rFonts w:cs="Times New Roman" w:ascii="Times New Roman" w:hAnsi="Times New Roman"/>
          <w:sz w:val="28"/>
          <w:szCs w:val="28"/>
        </w:rPr>
        <w:t>Секреты пунктуации. — М 1986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аудина Л. К. </w:t>
      </w:r>
      <w:r>
        <w:rPr>
          <w:rFonts w:cs="Times New Roman" w:ascii="Times New Roman" w:hAnsi="Times New Roman"/>
          <w:sz w:val="28"/>
          <w:szCs w:val="28"/>
        </w:rPr>
        <w:t>Беседы о русской грамматике. — М., 1983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нских О. А. </w:t>
      </w:r>
      <w:r>
        <w:rPr>
          <w:rFonts w:cs="Times New Roman" w:ascii="Times New Roman" w:hAnsi="Times New Roman"/>
          <w:sz w:val="28"/>
          <w:szCs w:val="28"/>
        </w:rPr>
        <w:t>К истокам языка. — Новосибирск, 1988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роздова О. Е. </w:t>
      </w:r>
      <w:r>
        <w:rPr>
          <w:rFonts w:cs="Times New Roman" w:ascii="Times New Roman" w:hAnsi="Times New Roman"/>
          <w:sz w:val="28"/>
          <w:szCs w:val="28"/>
        </w:rPr>
        <w:t>Уроки языкознания для школьников. — М., 2001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томаров В. Г. </w:t>
      </w:r>
      <w:r>
        <w:rPr>
          <w:rFonts w:cs="Times New Roman" w:ascii="Times New Roman" w:hAnsi="Times New Roman"/>
          <w:sz w:val="28"/>
          <w:szCs w:val="28"/>
        </w:rPr>
        <w:t>Жизнь языка. — М., 1994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ьвова С. И. </w:t>
      </w:r>
      <w:r>
        <w:rPr>
          <w:rFonts w:cs="Times New Roman" w:ascii="Times New Roman" w:hAnsi="Times New Roman"/>
          <w:sz w:val="28"/>
          <w:szCs w:val="28"/>
        </w:rPr>
        <w:t>Русская орфография: Самоучитель. — М., 2005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ьвова С. И. </w:t>
      </w:r>
      <w:r>
        <w:rPr>
          <w:rFonts w:cs="Times New Roman" w:ascii="Times New Roman" w:hAnsi="Times New Roman"/>
          <w:sz w:val="28"/>
          <w:szCs w:val="28"/>
        </w:rPr>
        <w:t>Там, где кончается слово... (О слитных, дефисных и раздельных написаниях). — М., 1991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исеев А. И. </w:t>
      </w:r>
      <w:r>
        <w:rPr>
          <w:rFonts w:cs="Times New Roman" w:ascii="Times New Roman" w:hAnsi="Times New Roman"/>
          <w:sz w:val="28"/>
          <w:szCs w:val="28"/>
        </w:rPr>
        <w:t>Звуки и буквы, буквы и цифры. — М., 1986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анов М. В. </w:t>
      </w:r>
      <w:r>
        <w:rPr>
          <w:rFonts w:cs="Times New Roman" w:ascii="Times New Roman" w:hAnsi="Times New Roman"/>
          <w:sz w:val="28"/>
          <w:szCs w:val="28"/>
        </w:rPr>
        <w:t>Занимательная орфография. — М., 1984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анов М. В. </w:t>
      </w:r>
      <w:r>
        <w:rPr>
          <w:rFonts w:cs="Times New Roman" w:ascii="Times New Roman" w:hAnsi="Times New Roman"/>
          <w:sz w:val="28"/>
          <w:szCs w:val="28"/>
        </w:rPr>
        <w:t>А все-таки она хорошая: Рассказ о русской орфографии, ее достоинствах и недостатках. — М., 1964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авлова Л. Г. </w:t>
      </w:r>
      <w:r>
        <w:rPr>
          <w:rFonts w:cs="Times New Roman" w:ascii="Times New Roman" w:hAnsi="Times New Roman"/>
          <w:sz w:val="28"/>
          <w:szCs w:val="28"/>
        </w:rPr>
        <w:t>Спор, дискуссия, полемика. — М., 1991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озенталъ Д. Э. </w:t>
      </w:r>
      <w:r>
        <w:rPr>
          <w:rFonts w:cs="Times New Roman" w:ascii="Times New Roman" w:hAnsi="Times New Roman"/>
          <w:sz w:val="28"/>
          <w:szCs w:val="28"/>
        </w:rPr>
        <w:t>А как сказать лучше? — М., 1988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кворцов Л. И. </w:t>
      </w:r>
      <w:r>
        <w:rPr>
          <w:rFonts w:cs="Times New Roman" w:ascii="Times New Roman" w:hAnsi="Times New Roman"/>
          <w:sz w:val="28"/>
          <w:szCs w:val="28"/>
        </w:rPr>
        <w:t>Правильно ли мы говорим по-русски? — М- 1983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ановская Н. И. </w:t>
      </w:r>
      <w:r>
        <w:rPr>
          <w:rFonts w:cs="Times New Roman" w:ascii="Times New Roman" w:hAnsi="Times New Roman"/>
          <w:sz w:val="28"/>
          <w:szCs w:val="28"/>
        </w:rPr>
        <w:t>Речевой этикет и культура общения. —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ыбулъко И. П., Львова С. И. </w:t>
      </w:r>
      <w:r>
        <w:rPr>
          <w:rFonts w:cs="Times New Roman" w:ascii="Times New Roman" w:hAnsi="Times New Roman"/>
          <w:sz w:val="28"/>
          <w:szCs w:val="28"/>
        </w:rPr>
        <w:t>Русский язык. Эффективная подготовка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ванов В. В., Потиха 3. А. </w:t>
      </w:r>
      <w:r>
        <w:rPr>
          <w:rFonts w:cs="Times New Roman" w:ascii="Times New Roman" w:hAnsi="Times New Roman"/>
          <w:sz w:val="28"/>
          <w:szCs w:val="28"/>
        </w:rPr>
        <w:t>Исторический комментарий к занятиям по русскому языку в средней школе. — М., 1985.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ванова В. Ф. </w:t>
      </w:r>
      <w:r>
        <w:rPr>
          <w:rFonts w:cs="Times New Roman" w:ascii="Times New Roman" w:hAnsi="Times New Roman"/>
          <w:sz w:val="28"/>
          <w:szCs w:val="28"/>
        </w:rPr>
        <w:t>Трудные вопросы орфографии. — М., 1982</w:t>
      </w:r>
    </w:p>
    <w:p>
      <w:pPr>
        <w:pStyle w:val="Normal"/>
        <w:numPr>
          <w:ilvl w:val="0"/>
          <w:numId w:val="2"/>
        </w:numPr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адыженская Т. А. </w:t>
      </w:r>
      <w:r>
        <w:rPr>
          <w:rFonts w:cs="Times New Roman" w:ascii="Times New Roman" w:hAnsi="Times New Roman"/>
          <w:sz w:val="28"/>
          <w:szCs w:val="28"/>
        </w:rPr>
        <w:t>Живое слово: Устная речь как средство и предмет обучения. — М., 2016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ловари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Жуков В. П., Жуков А. В. </w:t>
      </w:r>
      <w:r>
        <w:rPr>
          <w:rFonts w:cs="Times New Roman" w:ascii="Times New Roman" w:hAnsi="Times New Roman"/>
          <w:sz w:val="28"/>
          <w:szCs w:val="28"/>
        </w:rPr>
        <w:t>Школьный фразеологический сло</w:t>
        <w:softHyphen/>
        <w:t>варь русского языка. — 3-е изд. — М., 2010. </w:t>
      </w:r>
      <w:r>
        <w:rPr>
          <w:rFonts w:cs="Times New Roman" w:ascii="Times New Roman" w:hAnsi="Times New Roman"/>
          <w:i/>
          <w:iCs/>
          <w:sz w:val="28"/>
          <w:szCs w:val="28"/>
        </w:rPr>
        <w:t>2. Крысин Л. П. </w:t>
      </w:r>
      <w:r>
        <w:rPr>
          <w:rFonts w:cs="Times New Roman" w:ascii="Times New Roman" w:hAnsi="Times New Roman"/>
          <w:sz w:val="28"/>
          <w:szCs w:val="28"/>
        </w:rPr>
        <w:t>Школьный словарь иностранных слов. — М., 2010. </w:t>
      </w:r>
      <w:r>
        <w:rPr>
          <w:rFonts w:cs="Times New Roman" w:ascii="Times New Roman" w:hAnsi="Times New Roman"/>
          <w:i/>
          <w:iCs/>
          <w:sz w:val="28"/>
          <w:szCs w:val="28"/>
        </w:rPr>
        <w:t>3. Львов В. В. </w:t>
      </w:r>
      <w:r>
        <w:rPr>
          <w:rFonts w:cs="Times New Roman" w:ascii="Times New Roman" w:hAnsi="Times New Roman"/>
          <w:sz w:val="28"/>
          <w:szCs w:val="28"/>
        </w:rPr>
        <w:t>Школьный орфоэпический словарь русского языка. — М., 2014. </w:t>
      </w:r>
      <w:r>
        <w:rPr>
          <w:rFonts w:cs="Times New Roman" w:ascii="Times New Roman" w:hAnsi="Times New Roman"/>
          <w:i/>
          <w:iCs/>
          <w:sz w:val="28"/>
          <w:szCs w:val="28"/>
        </w:rPr>
        <w:t>4. Львова С. И. </w:t>
      </w:r>
      <w:r>
        <w:rPr>
          <w:rFonts w:cs="Times New Roman" w:ascii="Times New Roman" w:hAnsi="Times New Roman"/>
          <w:sz w:val="28"/>
          <w:szCs w:val="28"/>
        </w:rPr>
        <w:t>Краткий орфографический словарь с этимологи</w:t>
        <w:softHyphen/>
        <w:t>ческими комментариями. — М., 2014.</w:t>
        <w:br/>
        <w:t>5.</w:t>
      </w:r>
      <w:r>
        <w:rPr>
          <w:rFonts w:cs="Times New Roman" w:ascii="Times New Roman" w:hAnsi="Times New Roman"/>
          <w:i/>
          <w:iCs/>
          <w:sz w:val="28"/>
          <w:szCs w:val="28"/>
        </w:rPr>
        <w:t> Скворцов Л. И. </w:t>
      </w:r>
      <w:r>
        <w:rPr>
          <w:rFonts w:cs="Times New Roman" w:ascii="Times New Roman" w:hAnsi="Times New Roman"/>
          <w:sz w:val="28"/>
          <w:szCs w:val="28"/>
        </w:rPr>
        <w:t>Культура русской речи. Словарь-справоч</w:t>
        <w:softHyphen/>
        <w:t>ник. — М., 2013.</w:t>
        <w:br/>
        <w:t>6. </w:t>
      </w:r>
      <w:r>
        <w:rPr>
          <w:rFonts w:cs="Times New Roman" w:ascii="Times New Roman" w:hAnsi="Times New Roman"/>
          <w:i/>
          <w:iCs/>
          <w:sz w:val="28"/>
          <w:szCs w:val="28"/>
        </w:rPr>
        <w:t>Шанский Н. М., Боброва Т. А. </w:t>
      </w:r>
      <w:r>
        <w:rPr>
          <w:rFonts w:cs="Times New Roman" w:ascii="Times New Roman" w:hAnsi="Times New Roman"/>
          <w:sz w:val="28"/>
          <w:szCs w:val="28"/>
        </w:rPr>
        <w:t>Школьный этимологический словарь русского языка: Происхождение слов. 7.Энциклопедический словарь юного филолога (языкознание) / Сост. М. В. Панов. — М., 2004.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  <w:br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МЕТОДИЧЕСКИЕ МАТЕРИАЛЫ ДЛЯ УЧИТЕЛЯ 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</w:r>
    </w:p>
    <w:p>
      <w:pPr>
        <w:pStyle w:val="Normal"/>
        <w:autoSpaceDE w:val="false"/>
        <w:spacing w:lineRule="auto" w:line="228" w:before="0" w:after="0"/>
        <w:rPr/>
      </w:pPr>
      <w:r>
        <w:rPr>
          <w:rFonts w:cs="Times New Roman" w:ascii="Times New Roman" w:hAnsi="Times New Roman"/>
          <w:sz w:val="28"/>
        </w:rPr>
        <w:t>1.Львова С. И., Рыбченкова Л. М. Материалы для подготовки и проведения итоговой аттестации выпускников основной школы по русскому языку. 9 класс. — М., 2017.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/>
        <w:br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ramota.ru 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ramma.ru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lit.ioso.ru</w:t>
        </w:r>
      </w:hyperlink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mce.su/~lib/osn_prav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ramota.ru/igra/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ramma.ru/SPR/?id=1.0 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ramma.ru/DEL/ 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afedrarus.narod.ru/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666" w:right="650" w:gutter="0" w:header="0" w:top="29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slit.ioso.ru/link.htm</w:t>
      </w:r>
    </w:p>
    <w:p>
      <w:pPr>
        <w:sectPr>
          <w:footerReference w:type="default" r:id="rId9"/>
          <w:type w:val="nextPage"/>
          <w:pgSz w:w="11906" w:h="16838"/>
          <w:pgMar w:left="666" w:right="650" w:gutter="0" w:header="0" w:top="29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0" w:before="0" w:after="0"/>
      <w:ind w:firstLine="35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ruslit.ioso.ru/" TargetMode="External"/><Relationship Id="rId7" Type="http://schemas.openxmlformats.org/officeDocument/2006/relationships/hyperlink" Target="http://www.ipmce.su/~lib/osn_prav.html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0:06:00Z</dcterms:created>
  <dc:creator>Юлия</dc:creator>
  <dc:description/>
  <cp:keywords/>
  <dc:language>en-US</dc:language>
  <cp:lastModifiedBy>pvikt</cp:lastModifiedBy>
  <cp:lastPrinted>2023-10-01T21:04:00Z</cp:lastPrinted>
  <dcterms:modified xsi:type="dcterms:W3CDTF">2023-10-01T14:11:00Z</dcterms:modified>
  <cp:revision>10</cp:revision>
  <dc:subject/>
  <dc:title/>
</cp:coreProperties>
</file>