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Hlk517014748"/>
      <w:bookmarkStart w:id="1" w:name="Bookmark"/>
      <w:bookmarkEnd w:id="0"/>
      <w:bookmarkEnd w:id="1"/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Английский язык, 9-11 класс, ответы</w:t>
      </w:r>
    </w:p>
    <w:p>
      <w:pPr>
        <w:pStyle w:val="Normal"/>
        <w:jc w:val="center"/>
        <w:rPr/>
      </w:pPr>
      <w:r>
        <w:rPr/>
        <w:t>Время выполнения 90 мин. Максимальное</w:t>
      </w:r>
      <w:r>
        <w:rPr>
          <w:lang w:val="en-US"/>
        </w:rPr>
        <w:t xml:space="preserve"> </w:t>
      </w:r>
      <w:r>
        <w:rPr/>
        <w:t>кол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6</w:t>
      </w:r>
      <w:r>
        <w:rPr/>
        <w:t>5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2" w:name="_Hlk517014748"/>
      <w:bookmarkStart w:id="3" w:name="_Hlk517014748"/>
      <w:bookmarkEnd w:id="3"/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6" w:hanging="0"/>
              <w:jc w:val="left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w w:val="99"/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w w:val="99"/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left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w w:val="99"/>
                <w:sz w:val="28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w w:val="99"/>
                <w:sz w:val="28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1.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2.                      </w:t>
      </w:r>
    </w:p>
    <w:tbl>
      <w:tblPr>
        <w:tblW w:w="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ask 3.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e of English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791"/>
        <w:gridCol w:w="709"/>
        <w:gridCol w:w="2551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t from Je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giest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included in/is included i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m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not tall enoug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until I h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l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hes she had g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d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not being repainte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ception of Mi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nothing left 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ice as many boys 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have writ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0"/>
      <w:ind w:left="115" w:hanging="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38:00Z</dcterms:created>
  <dc:creator>user</dc:creator>
  <dc:description/>
  <cp:keywords/>
  <dc:language>en-US</dc:language>
  <cp:lastModifiedBy>it</cp:lastModifiedBy>
  <dcterms:modified xsi:type="dcterms:W3CDTF">2024-09-19T06:38:00Z</dcterms:modified>
  <cp:revision>3</cp:revision>
  <dc:subject/>
  <dc:title/>
</cp:coreProperties>
</file>